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1395" w:hanging="0"/>
        <w:rPr>
          <w:b/>
          <w:b/>
          <w:bCs/>
          <w:sz w:val="44"/>
        </w:rPr>
      </w:pPr>
      <w:r>
        <w:rPr>
          <w:b/>
          <w:bCs/>
          <w:sz w:val="44"/>
        </w:rPr>
        <w:t>KOMPUTER W ŻYCIU DZIECKA</w:t>
      </w:r>
    </w:p>
    <w:p>
      <w:pPr>
        <w:pStyle w:val="Normal"/>
        <w:numPr>
          <w:ilvl w:val="0"/>
          <w:numId w:val="8"/>
        </w:numPr>
        <w:jc w:val="center"/>
        <w:rPr>
          <w:i/>
          <w:i/>
          <w:iCs/>
          <w:sz w:val="32"/>
          <w:szCs w:val="20"/>
        </w:rPr>
      </w:pPr>
      <w:r>
        <w:rPr>
          <w:b/>
          <w:bCs/>
          <w:i/>
          <w:iCs/>
          <w:sz w:val="36"/>
          <w:szCs w:val="20"/>
        </w:rPr>
        <w:t>KORZYŚCI I ZAGROŻENIA</w:t>
      </w:r>
      <w:r>
        <w:rPr>
          <w:i/>
          <w:iCs/>
          <w:sz w:val="36"/>
          <w:szCs w:val="20"/>
        </w:rPr>
        <w:t xml:space="preserve"> </w:t>
      </w:r>
      <w:r>
        <w:rPr>
          <w:b/>
          <w:bCs/>
          <w:i/>
          <w:iCs/>
          <w:sz w:val="32"/>
          <w:szCs w:val="20"/>
        </w:rPr>
        <w:t>–</w:t>
      </w:r>
    </w:p>
    <w:p>
      <w:pPr>
        <w:pStyle w:val="Normal"/>
        <w:ind w:left="1395" w:hanging="0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Normal"/>
        <w:ind w:left="1395" w:hanging="0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Heading4"/>
        <w:rPr/>
      </w:pPr>
      <w:r>
        <w:rPr/>
        <w:t>Autor – Anna Buczek-Zaremba</w:t>
      </w:r>
    </w:p>
    <w:p>
      <w:pPr>
        <w:pStyle w:val="Normal"/>
        <w:jc w:val="both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both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  <w:bCs/>
          <w:sz w:val="36"/>
          <w:szCs w:val="20"/>
        </w:rPr>
        <w:t>Rola komputera w życiu dziecka</w:t>
      </w:r>
      <w:r>
        <w:rPr>
          <w:b/>
          <w:bCs/>
          <w:sz w:val="32"/>
          <w:szCs w:val="20"/>
        </w:rPr>
        <w:t>.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ind w:left="360" w:firstLine="348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0"/>
        </w:rPr>
        <w:t xml:space="preserve">Komputer został wynaleziony jako narzędzie ułatwiające człowiekowi pracę. Stał się niemal wszechobecny i nie ma dziedziny życia, w której nie znalazłby zastosowania. Komputer wkroczył w nasze codzienne życie i nie sposób obyć się bez niego. Dlatego też obecny wiek nazywany jest wiekiem informatycznym. </w:t>
      </w:r>
    </w:p>
    <w:p>
      <w:pPr>
        <w:pStyle w:val="Normal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  <w:t>W większości przypadków, maszyna ta w wielu domach wykorzystywana jest do zabawy i rozrywki. Dzieci angażują się emocjonalnie w przebieg gry komputerowej i przenoszą agresję do codziennego życia. Widząc takie zastosowanie komputera, wiele osób jest przeciwnych, by wprowadzać elementy informatyki do pracy z dziećmi. Uważają oni, że komputer jest zagrożeniem dla młodego pokolenia.</w:t>
      </w:r>
    </w:p>
    <w:p>
      <w:pPr>
        <w:pStyle w:val="Normal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Z drugiej jednak strony, komputer może być dobrodziejstwem dla wszystkich, którzy mądrze z niego korzystają. Jest doskonałym narzędziem pracy, ułatwia i przyśpiesza rozwiązywanie różnych problemów, gimnastykuje umysł, stwarza szansę rozwoju i poszerzenia horyzontów. </w:t>
      </w:r>
    </w:p>
    <w:p>
      <w:pPr>
        <w:pStyle w:val="Normal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  <w:t>Dzieci korzystając z multimedialnych encyklopedii i Internetu, mają szybki kontakt ze światem, uczą się wyszukiwania informacji. Umiejętność ta jest bardzo przydatna dziecku w jego kształceniu. Komputer rozwija samodzielność i zainteresowania. Dostarcza rozrywki i relaksu.</w:t>
      </w:r>
    </w:p>
    <w:p>
      <w:pPr>
        <w:pStyle w:val="Normal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  <w:tab/>
        <w:t>W nowym wieku i nowym podejściu do techniki, widoczna jest u dzieci naturalna skłonność do poznawania, fascynacja nowościami, której nie towarzyszy stres. Istotną rolę odgrywają tu dorośli, którzy powinni rozmawiać z dziećmi, dzielić ich przeżycia,   doznania, dbać o ich prawidłowy rozwój psychiczny. Właściwe wykorzystanie komputera w życiu dziecka rozwija umiejętności niezbędne w edukacji. Dzieci uczą się poprzez zabawę.</w:t>
      </w:r>
    </w:p>
    <w:p>
      <w:pPr>
        <w:pStyle w:val="Normal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Wprowadzanie dzieci w świat komputerów.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wcity2"/>
        <w:rPr>
          <w:sz w:val="28"/>
        </w:rPr>
      </w:pPr>
      <w:r>
        <w:rPr>
          <w:sz w:val="28"/>
        </w:rPr>
        <w:t>Dla naszych dzieci świat bez komputerów to zamierzchła przeszłość. One lubią spędzać przed nim całe godziny, bawiąc się i grając. Niektórzy nazywają komputer „oknem na świat”, bo rzeczywiście jest źródłem wiedzy, nieporównywalnym z żadnym dotychczasowym. Wszystko to jest prawdą, pod warunkiem, że dzieci mądrze i z umiarem z niego korzystają. Zbyt długie siedzenie przed komputerem uzależnia, izoluje od rówieśników, zamyka w wirtualnym świecie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 xml:space="preserve">Im młodsze dziecko, tym mniej czasu powinno spędzać przed komputerem. Małych dzieci (do 3-go roku życia) nie powinno się sadzać w ogóle przed ekranem. Zdaniem psychologów, ich układ nerwowy nie jest jeszcze wystarczająco dojrzały, by radzić sobie z bodźcami, które zawierają komputerowe zabawy. 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Kontakt dziecka przedszkolnego z zabawami komputerowymi powinien być krótki, ograniczony najwyżej do pół godziny dziennie. Nie powinno się też proponować mu gier i zabaw przed zaśnięciem lub rano zaraz po przebudzeniu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Optymalny czas pracy z tym wirtualnym narzędziem dla uczniów do 12 go roku życia to 1 godzina dziennie, od 12-go do 15-go roku – 1,5 godziny i powyżej 15-go roku –2 godziny dziennie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Nieprzestrzeganie tych zasad prowadzi do negatywnych zmian w emocjonalnym życiu dziecka. Z psychologicznego punktu widzenia, zbyt długie przesiadywanie przed komputerem ma bardzo niekorzystny wpływ na system nerwowy dzieci i nastolatków. Dlatego niezwykle ważna jest kontrola dorosłych nad tym, co dziecko robi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Właściwy dobór programów i gier.</w:t>
      </w:r>
    </w:p>
    <w:p>
      <w:pPr>
        <w:pStyle w:val="Normal"/>
        <w:ind w:left="7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wcity3"/>
        <w:ind w:left="360" w:firstLine="348"/>
        <w:rPr>
          <w:sz w:val="28"/>
        </w:rPr>
      </w:pPr>
      <w:r>
        <w:rPr>
          <w:sz w:val="28"/>
        </w:rPr>
        <w:t> </w:t>
      </w:r>
      <w:r>
        <w:rPr>
          <w:sz w:val="28"/>
        </w:rPr>
        <w:t xml:space="preserve">Oferta gier i zabaw komputerowych jest ogromna. Nie wszystkie są jednak odpowiednie dla dziecka. Niektóre wyzwalają agresję i poza lękiem nie wnoszą niczego dobrego do świata dziecięcej wyobraźni. Tych należałoby unikać.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ab/>
        <w:t>Jest jednak mnóstwo gier dostosowanych do wieku dziecka, które zarówno bawią jak i uczą. Warto wtedy zwracać uwagę na oznaczenia drukowane na opakowaniu. Producent zwykle podaje wiek dzieci, dla których gra ta jest przeznaczona: 3-10 lat, 7-11, 11-14 i ponad 18 lat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540"/>
        <w:jc w:val="both"/>
        <w:rPr>
          <w:sz w:val="28"/>
        </w:rPr>
      </w:pPr>
      <w:r>
        <w:rPr>
          <w:sz w:val="28"/>
        </w:rPr>
        <w:t>Już dla przedszkolaków jest wiele edukacyjnych gier przygodowych, gdzie miejscem akcji jest przyroda, las, woda – dzieci mają możliwość poznania fauny i flor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540"/>
        <w:jc w:val="both"/>
        <w:rPr>
          <w:sz w:val="28"/>
        </w:rPr>
      </w:pPr>
      <w:r>
        <w:rPr>
          <w:sz w:val="28"/>
        </w:rPr>
        <w:t>Dla dzieci starszych są gry przygodowe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540"/>
        <w:jc w:val="both"/>
        <w:rPr>
          <w:sz w:val="28"/>
        </w:rPr>
      </w:pPr>
      <w:r>
        <w:rPr>
          <w:sz w:val="28"/>
        </w:rPr>
        <w:t>Kiedy dziecko rozpoczyna szkolną naukę, wiele jest gier, które jednocześnie pomagają opanować trudną sztukę czytania, liczenia i pisania bez błędów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540"/>
        <w:jc w:val="both"/>
        <w:rPr>
          <w:sz w:val="28"/>
        </w:rPr>
      </w:pPr>
      <w:r>
        <w:rPr>
          <w:sz w:val="28"/>
        </w:rPr>
        <w:t>Dla nastolatków zabawą i nauką logicznego myślenia są gry strategiczne, zwane logicznymi. Oparte są one na zasadach najpopularniejszych gier planszowych. Nie ma tu przemocy, strzelaniny, wybuchów i wyścigów, a mimo to są bardzo emocjonujące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540"/>
        <w:jc w:val="both"/>
        <w:rPr>
          <w:sz w:val="28"/>
        </w:rPr>
      </w:pPr>
      <w:r>
        <w:rPr>
          <w:sz w:val="28"/>
        </w:rPr>
        <w:t xml:space="preserve">Są też gry rodzinne, dla dzieci i dla dorosłych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Gry mogą być źródłem wiedzy o świecie, mogą być pomocne w nauce i poszerzaniu wiedzy z zakresu, którym dziecko interesuje się szczególni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bCs/>
          <w:sz w:val="32"/>
        </w:rPr>
        <w:t>Przygotowanie stanowiska komputerowego.</w:t>
      </w:r>
    </w:p>
    <w:p>
      <w:pPr>
        <w:pStyle w:val="Normal"/>
        <w:ind w:left="7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Komputer nie powinien stać przy biurku, przy którym dziecko odrabia lekcje. Najlepiej, by miał swoje odrębne miejsce, z podwyższonym blatem, tak by monitor był na wysokości wzroku dziecka. </w:t>
      </w:r>
    </w:p>
    <w:p>
      <w:pPr>
        <w:pStyle w:val="Normal"/>
        <w:ind w:left="14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braz na ekranie na ekranie ma być czytelny z odległości 50-70 centymetrów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Monitor komputera powinien być odsunięty od okna, ekran nie będzie wtedy odbijał świetlnych refleksów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Komputer starszej generacji powinien być zaopatrzony w specjalną przesłonę zabezpieczającą monitor przed emitowaniem promieni ultrafioletowych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Lampkę ustawiamy po lewej stronie siedzącego dziecka praworęcznego i po prawej stronie dziecka leworęcznego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Krzesło, na którym dziecko będzie siedziało przed komputerem, powinno być dopasowane do wzrostu dziecka, całe stopy oparte na podłodze, plecy wygodnie oparte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la mniejszych dzieci pod stopy stawiamy podnóżek, a oparcie dostosowujemy do wysokości łopatek; odcinek lędźwiowy kręgosłupa będzie w ten sposób dokładnie podparty, a głowa nie wychylona do przodu.</w:t>
      </w:r>
    </w:p>
    <w:p>
      <w:pPr>
        <w:pStyle w:val="Normal"/>
        <w:ind w:left="3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36"/>
        </w:rPr>
        <w:t>3.Blaski i cienie edukacji komputerowej.</w:t>
      </w:r>
    </w:p>
    <w:p>
      <w:pPr>
        <w:pStyle w:val="Normal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O tym, że komputer może bawić, wie chyba każdy, lecz nie każdy przyjmuje do wiadomości fakt, że komputer może w znaczący sposób pomoc w nauce i rozwoju intelektualnym dziecka”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Zalety pracy z komputerem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let komputera nie sposób przecenić. Oto niektóre z nich: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2340" w:hanging="1620"/>
        <w:jc w:val="both"/>
        <w:rPr/>
      </w:pPr>
      <w:r>
        <w:rPr>
          <w:i/>
          <w:iCs/>
          <w:sz w:val="28"/>
        </w:rPr>
        <w:t xml:space="preserve">Pomaga w nauce – </w:t>
      </w:r>
      <w:r>
        <w:rPr>
          <w:sz w:val="28"/>
        </w:rPr>
        <w:t>istnieje wiele ciekawych programów edukacyjnych, które sprawdzają wiedzę dziecka, opracowanych na zasadzie zreformowanego szkolnictwa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2340" w:hanging="1620"/>
        <w:jc w:val="both"/>
        <w:rPr/>
      </w:pPr>
      <w:r>
        <w:rPr>
          <w:i/>
          <w:iCs/>
          <w:sz w:val="28"/>
        </w:rPr>
        <w:t xml:space="preserve">Ćwiczy pamięć, koncentrację, umiejętność logicznego myślenia – </w:t>
      </w:r>
      <w:r>
        <w:rPr>
          <w:sz w:val="28"/>
        </w:rPr>
        <w:t>„bawiąc się z komputerem” dzieci wyrabiają spostrzegawczość, ćwiczą koordynację ręki i oka (umiejętności niezbędne przy nauce szkolnej)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2340" w:hanging="1620"/>
        <w:jc w:val="both"/>
        <w:rPr/>
      </w:pPr>
      <w:r>
        <w:rPr>
          <w:i/>
          <w:iCs/>
          <w:sz w:val="28"/>
        </w:rPr>
        <w:t xml:space="preserve">Inspiruje do odkrywania nowych rzeczy – </w:t>
      </w:r>
      <w:r>
        <w:rPr>
          <w:sz w:val="28"/>
        </w:rPr>
        <w:t>umożliwia łatwy dostęp do informacji. Dzieci i młodzież korzystając z multimedialnych encyklopedii, także Internetu, mają szybki kontakt ze światem, uczą się wyszukiwania informacji. Jest to ważna umiejętność, która będzie przydatna w dalszym kształceniu. Wykorzystując komputer, dziecko cały czas działa, samo decyduje jakie funkcje ma wykonać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2340" w:hanging="1620"/>
        <w:jc w:val="both"/>
        <w:rPr>
          <w:sz w:val="28"/>
        </w:rPr>
      </w:pPr>
      <w:r>
        <w:rPr>
          <w:i/>
          <w:iCs/>
          <w:sz w:val="28"/>
        </w:rPr>
        <w:t>Rozwija wyobraźnię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2340" w:hanging="1620"/>
        <w:jc w:val="both"/>
        <w:rPr>
          <w:sz w:val="28"/>
        </w:rPr>
      </w:pPr>
      <w:r>
        <w:rPr>
          <w:i/>
          <w:iCs/>
          <w:sz w:val="28"/>
        </w:rPr>
        <w:t>Rozwija zainteresowania i samodzielność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2340" w:hanging="1620"/>
        <w:jc w:val="both"/>
        <w:rPr>
          <w:sz w:val="28"/>
        </w:rPr>
      </w:pPr>
      <w:r>
        <w:rPr>
          <w:i/>
          <w:iCs/>
          <w:sz w:val="28"/>
        </w:rPr>
        <w:t>Dostarcza rozrywki i relaksu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2340" w:hanging="1620"/>
        <w:jc w:val="both"/>
        <w:rPr/>
      </w:pPr>
      <w:r>
        <w:rPr>
          <w:i/>
          <w:iCs/>
          <w:sz w:val="28"/>
        </w:rPr>
        <w:t xml:space="preserve">Ma zastosowanie w reedukacji dzieci z trudnościami w nauce – </w:t>
      </w:r>
      <w:r>
        <w:rPr>
          <w:sz w:val="28"/>
        </w:rPr>
        <w:t>z pomocą odpowiednich programów możemy rozwijać mowę dzieci, a także pomóc im w nauce czytania, pisania, liczenia i rozwiązywania zadań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2340" w:hanging="1620"/>
        <w:jc w:val="both"/>
        <w:rPr/>
      </w:pPr>
      <w:r>
        <w:rPr>
          <w:i/>
          <w:iCs/>
          <w:sz w:val="28"/>
        </w:rPr>
        <w:t>Bawi, a zarazem uczy –</w:t>
      </w:r>
      <w:r>
        <w:rPr>
          <w:sz w:val="28"/>
        </w:rPr>
        <w:t xml:space="preserve"> prawidłowe wykorzystanie komputera w życiu dziecka rozwija umiejętności niezbędne w edukacji szkolnej.</w:t>
      </w:r>
    </w:p>
    <w:p>
      <w:pPr>
        <w:pStyle w:val="Normal"/>
        <w:ind w:hanging="16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  <w:t xml:space="preserve">Komputer z odpowiednim oprogramowaniem edukacyjnym, użyty do opracowania nowego materiału bądź samodzielnego wykonywania zadań przez uczniów, przyczynia się do powstawania pozytywnej motywacji w czasie uczenia się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mputer może być także wykorzystywany przez nauczyciela w jego czynnościach przygotowawczych przed zajęciam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 pomocą komputera, w ramach szkolnej poligrafii, uczniowie mogą redagować gazetki i kroniki szkolne, integrując w ten sposób swe środowisk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Zagrożenia.</w:t>
      </w:r>
    </w:p>
    <w:p>
      <w:pPr>
        <w:pStyle w:val="Normal"/>
        <w:ind w:left="108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  <w:t>Ogromny potencjał, jaki daje komputerowe wspomaganie edukacji dzieci i młodzieży może mieć także negatywny wpływ na ich rozwój.</w:t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  <w:t>Zagrożenia wynikające z niewłaściwego wykorzystania komputera:</w:t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i/>
          <w:iCs/>
          <w:sz w:val="28"/>
          <w:u w:val="single"/>
        </w:rPr>
        <w:t xml:space="preserve">Zagrożenia fizyczne </w:t>
      </w:r>
      <w:r>
        <w:rPr>
          <w:i/>
          <w:iCs/>
          <w:sz w:val="28"/>
        </w:rPr>
        <w:t xml:space="preserve">- </w:t>
      </w:r>
      <w:r>
        <w:rPr>
          <w:sz w:val="28"/>
        </w:rPr>
        <w:t xml:space="preserve"> długotrwałe przesiadywanie przed ekranem komputera w szkole, a potem w domu (niekontrolowane przez rodziców) może być przyczyną wad postawy, skrzywień kręgosłupa, nasilają się poważne wady wzroku oraz uszkodzenia nerwów odpowiedzialnych za ruchy nadgarstka i dłoni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i/>
          <w:iCs/>
          <w:sz w:val="28"/>
          <w:u w:val="single"/>
        </w:rPr>
        <w:t>Zagrożenia psychiczne –</w:t>
      </w:r>
      <w:r>
        <w:rPr>
          <w:sz w:val="28"/>
        </w:rPr>
        <w:t xml:space="preserve"> zbyt długie przesiadywanie przed komputerem ma bardzo niekorzystny wpływ na system nerwowy dzieci i nastolatków. Stają się one drażliwe, agresywne, skłonne do płaczu, mają kłopoty z koncentracją i uwagą, źle śpią. Poza tym dziecko zaangażowane w grę komputerową może na wiele godzin stracić kontakt z rzeczywistością, zapomnieć nawet o jedzeniu i piciu, o porze dnia i o swoich obowiązkach. Zagrożenie to powoduje również uzależnienia oraz zatracenie poczucia realizmu np. wielokrotna śmierć bohatera i możliwość „cudownych uzdrowień”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i/>
          <w:iCs/>
          <w:sz w:val="28"/>
          <w:u w:val="single"/>
        </w:rPr>
        <w:t xml:space="preserve">Zagrożenia moralne – </w:t>
      </w:r>
      <w:r>
        <w:rPr>
          <w:sz w:val="28"/>
        </w:rPr>
        <w:t>to osłabienie wrażliwości moralnej dziecka czyli zdolności dostrzegania i reagowania na przejawy dobra i zła w konkretnych sytuacjach, jak również wzrostu agresywności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i/>
          <w:iCs/>
          <w:sz w:val="28"/>
          <w:u w:val="single"/>
        </w:rPr>
        <w:t xml:space="preserve">Zagrożenia społeczne – </w:t>
      </w:r>
      <w:r>
        <w:rPr>
          <w:sz w:val="28"/>
        </w:rPr>
        <w:t>niekontrolowane, długie siedzenie przed komputerem uzależnia dziecko, izoluje od rówieśników, zamyka w wirtualnym świecie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i/>
          <w:iCs/>
          <w:sz w:val="28"/>
          <w:u w:val="single"/>
        </w:rPr>
        <w:t>Zagrożenia intelektualne –</w:t>
      </w:r>
      <w:r>
        <w:rPr>
          <w:sz w:val="28"/>
        </w:rPr>
        <w:t xml:space="preserve"> bezkrytyczne zaufanie w możliwości komputera. Zbyt częste lub długotrwałe stosowanie tego samego programu może wyrobić u uczniów pewien schemat postępowania, doprowadzić do automatycznego wykonywania zadań, ograniczając w ten sposób inne możliwości poznawcze i zdolność do twórczego myśleni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  <w:t>Zniechęcenie może spowodować również korzystanie przez nauczyciela z programów przerastających możliwości uczniów. Dlatego każdy nauczyciel powinien kierować się zasadami indywidualizacji nauczania i stopniowania trudności przy doborze programów.</w:t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sz w:val="36"/>
        </w:rPr>
      </w:pPr>
      <w:r>
        <w:rPr>
          <w:sz w:val="36"/>
        </w:rPr>
        <w:t>Zakończeni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podstawowy3"/>
        <w:spacing w:lineRule="auto" w:line="360"/>
        <w:rPr>
          <w:sz w:val="28"/>
        </w:rPr>
      </w:pPr>
      <w:r>
        <w:rPr>
          <w:sz w:val="28"/>
        </w:rPr>
        <w:t>W obecnych czasach dzieci – uczniowie potrzebują pomocy ze strony nauczycieli, jak i rodziców. Przed współczesną szkołą stoi więc niezwykle ważne, trudne i odpowiedzialne zadanie. Ma ona na celu ukształtować człowieka w pełnym znaczeniu tego słowa: rozumnego, wrażliwego moralnie, uczciwego, a jednocześnie umiejącego świadomie i mądrze wykorzystywać nowoczesne zdobycze cywilizacji w celu poznania i przekazania informacji, komunikowania się i uczenia, kształtowania wartości i postaw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Rolą rodziców natomiast jest zadbać o prawidłowy rozwój swojego dziecka. Rodzice powinni być świadomi, że do tego rozwoju potrzebna jest mu codzienna porcja ruchu na świeżym powietrzu. Niezwykle ważny jest także kontakt z rówieśnikami, bo uczy współdziałania i życia w grupie. Jest to szczególnie ważne u dzieci, które lubią godzinami przesiadywać przed komputerem. Rodzice powinni kontrolować, a jednocześnie zachęcać swoje dziecko, by korzystało z komputera, ale robiło to z rozwagą, nie szkodząc swojemu zdrowiu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Komputer został wynaleziony jako narzędzie ułatwiające człowiekowi pracę. Jednak niewłaściwe wykorzystanie tej wirtualnej maszyny daje pewne zagrożenia. Z drugiej strony, informatyka to niezgłębione źródło wiedzy, a komputer to przydatna pomoc dydaktyczna. Dzięki niemu dzieci mają możliwość rozwoju w szkole i w domu, przyswajając sobie wiedzę w jak najmniej stresujący sposób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Technika w edukacji będzie efektywna tylko wtedy, gdy połączymy wykwalifikowanych nauczycieli oraz odpowiednie programy dydaktyczne z dobrymi warunkami i higieną pracy przy komputerze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Nasuwa się więc prosty wniosek: dorośli –rodzice w domu i nauczyciele w szkole – powinni pamiętać, że są odpowiedzialni za wychowanie świadomego człowieka, a nie cybernetycznej maszyny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hanging="0"/>
        <w:rPr/>
      </w:pPr>
      <w:r>
        <w:rPr/>
        <w:t>LITERATURA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</w:rPr>
        <w:t xml:space="preserve">Gruba P. – </w:t>
      </w:r>
      <w:r>
        <w:rPr>
          <w:i/>
          <w:iCs/>
          <w:sz w:val="28"/>
        </w:rPr>
        <w:t xml:space="preserve">Komputer w edukacji szkolnej, </w:t>
      </w:r>
      <w:r>
        <w:rPr>
          <w:sz w:val="28"/>
        </w:rPr>
        <w:t>Informatyka w szkole;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Juszczyk S., Gruba P. – </w:t>
      </w:r>
      <w:r>
        <w:rPr>
          <w:i/>
          <w:iCs/>
          <w:sz w:val="28"/>
        </w:rPr>
        <w:t>Komputer w edukacji wczesnoszkolnej,</w:t>
      </w:r>
    </w:p>
    <w:p>
      <w:pPr>
        <w:pStyle w:val="Normal"/>
        <w:spacing w:lineRule="auto" w:line="360"/>
        <w:ind w:left="360" w:hanging="0"/>
        <w:rPr/>
      </w:pPr>
      <w:r>
        <w:rPr>
          <w:i/>
          <w:iCs/>
          <w:sz w:val="28"/>
        </w:rPr>
        <w:t xml:space="preserve">       </w:t>
      </w:r>
      <w:r>
        <w:rPr>
          <w:sz w:val="28"/>
        </w:rPr>
        <w:t>Życie Szkoły 1996/2;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Juszczyk S. – </w:t>
      </w:r>
      <w:r>
        <w:rPr>
          <w:i/>
          <w:iCs/>
          <w:sz w:val="28"/>
        </w:rPr>
        <w:t>Podstawy informatyki dla pedagogów,</w:t>
      </w:r>
    </w:p>
    <w:p>
      <w:pPr>
        <w:pStyle w:val="Normal"/>
        <w:spacing w:lineRule="auto" w:line="360"/>
        <w:ind w:left="360" w:hanging="0"/>
        <w:rPr/>
      </w:pPr>
      <w:r>
        <w:rPr>
          <w:i/>
          <w:iCs/>
          <w:sz w:val="28"/>
        </w:rPr>
        <w:t xml:space="preserve">       </w:t>
      </w:r>
      <w:r>
        <w:rPr>
          <w:sz w:val="28"/>
        </w:rPr>
        <w:t xml:space="preserve">wyd. IMPULS Kraków 1999; 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 xml:space="preserve">Hassa R. – </w:t>
      </w:r>
      <w:r>
        <w:rPr>
          <w:i/>
          <w:iCs/>
          <w:sz w:val="28"/>
        </w:rPr>
        <w:t xml:space="preserve">Komputer jako środek dydaktyczny w edukacji   </w:t>
      </w:r>
    </w:p>
    <w:p>
      <w:pPr>
        <w:pStyle w:val="Normal"/>
        <w:ind w:left="360" w:hanging="0"/>
        <w:rPr/>
      </w:pPr>
      <w:r>
        <w:rPr>
          <w:i/>
          <w:iCs/>
          <w:sz w:val="28"/>
        </w:rPr>
        <w:t xml:space="preserve">        </w:t>
      </w:r>
      <w:r>
        <w:rPr>
          <w:i/>
          <w:iCs/>
          <w:sz w:val="28"/>
        </w:rPr>
        <w:t>wczesnoszkolnej,</w:t>
      </w:r>
      <w:r>
        <w:rPr>
          <w:sz w:val="28"/>
        </w:rPr>
        <w:t xml:space="preserve"> Komputer w Szkole 1998/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28"/>
        </w:rPr>
      </w:pPr>
      <w:r>
        <w:rPr>
          <w:i/>
          <w:iCs/>
          <w:sz w:val="28"/>
        </w:rPr>
        <w:t xml:space="preserve">     </w:t>
      </w:r>
      <w:r>
        <w:rPr>
          <w:sz w:val="28"/>
        </w:rPr>
        <w:t xml:space="preserve">5.  Braun-Gałkowska R. – </w:t>
      </w:r>
      <w:r>
        <w:rPr>
          <w:i/>
          <w:iCs/>
          <w:sz w:val="28"/>
        </w:rPr>
        <w:t>Gry komputerowe, a psychika dziecka,</w:t>
      </w:r>
    </w:p>
    <w:p>
      <w:pPr>
        <w:pStyle w:val="Normal"/>
        <w:spacing w:lineRule="auto" w:line="360"/>
        <w:ind w:left="360" w:hanging="0"/>
        <w:rPr/>
      </w:pPr>
      <w:r>
        <w:rPr>
          <w:i/>
          <w:iCs/>
          <w:sz w:val="28"/>
        </w:rPr>
        <w:t xml:space="preserve">       </w:t>
      </w:r>
      <w:r>
        <w:rPr>
          <w:sz w:val="28"/>
        </w:rPr>
        <w:t>Edukacja i Dialog 1997/9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</w:rPr>
      </w:pPr>
      <w:r>
        <w:rPr>
          <w:sz w:val="28"/>
        </w:rPr>
        <w:t xml:space="preserve">6.  Rostkowska R. – </w:t>
      </w:r>
      <w:r>
        <w:rPr>
          <w:i/>
          <w:iCs/>
          <w:sz w:val="28"/>
        </w:rPr>
        <w:t>Komputer zagrożeniem dla młodzieży,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Komputer w Szkole 1997/4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>
          <w:sz w:val="28"/>
        </w:rPr>
        <w:t xml:space="preserve">7.  Siemieniecki B. – </w:t>
      </w:r>
      <w:r>
        <w:rPr>
          <w:i/>
          <w:iCs/>
          <w:sz w:val="28"/>
        </w:rPr>
        <w:t xml:space="preserve">Komputer w edukacji. </w:t>
      </w:r>
    </w:p>
    <w:p>
      <w:pPr>
        <w:pStyle w:val="Normal"/>
        <w:spacing w:lineRule="auto" w:line="360"/>
        <w:ind w:left="360" w:hanging="0"/>
        <w:rPr/>
      </w:pPr>
      <w:r>
        <w:rPr>
          <w:i/>
          <w:iCs/>
          <w:sz w:val="28"/>
        </w:rPr>
        <w:t xml:space="preserve">       </w:t>
      </w:r>
      <w:r>
        <w:rPr>
          <w:i/>
          <w:iCs/>
          <w:sz w:val="28"/>
        </w:rPr>
        <w:t xml:space="preserve">Podstawowe problemy technologii kształcenia, </w:t>
      </w:r>
      <w:r>
        <w:rPr>
          <w:sz w:val="28"/>
        </w:rPr>
        <w:t>Toruń 1997;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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755"/>
        </w:tabs>
        <w:ind w:left="1755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"/>
      <w:lvlJc w:val="left"/>
      <w:pPr>
        <w:tabs>
          <w:tab w:val="num" w:pos="708"/>
        </w:tabs>
        <w:ind w:left="2340" w:hanging="360"/>
      </w:pPr>
      <w:rPr>
        <w:rFonts w:ascii="Wingdings" w:hAnsi="Wingdings" w:cs="Wingdings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numFmt w:val="bullet"/>
      <w:lvlText w:val="-"/>
      <w:lvlJc w:val="left"/>
      <w:pPr>
        <w:tabs>
          <w:tab w:val="num" w:pos="1755"/>
        </w:tabs>
        <w:ind w:left="175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395" w:hanging="0"/>
      <w:jc w:val="center"/>
      <w:outlineLvl w:val="2"/>
    </w:pPr>
    <w:rPr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firstLine="348"/>
      <w:jc w:val="both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17:39:00Z</dcterms:created>
  <dc:creator>Anna i Janusz</dc:creator>
  <dc:description/>
  <dc:language>en-US</dc:language>
  <cp:lastModifiedBy>Anna i Janusz</cp:lastModifiedBy>
  <dcterms:modified xsi:type="dcterms:W3CDTF">2002-09-14T17:39:00Z</dcterms:modified>
  <cp:revision>2</cp:revision>
  <dc:subject/>
  <dc:title/>
</cp:coreProperties>
</file>